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ind w:left="75" w:hanging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36"/>
        </w:rPr>
        <w:t>Come scrivere un'e-mail</w:t>
      </w:r>
      <w:r>
        <w:rPr>
          <w:b/>
          <w:bCs/>
          <w:sz w:val="24"/>
          <w:szCs w:val="24"/>
        </w:rPr>
        <w:br/>
      </w:r>
      <w:r>
        <w:rPr>
          <w:rFonts w:cs="Arial" w:ascii="Arial" w:hAnsi="Arial"/>
          <w:b/>
          <w:bCs/>
        </w:rPr>
        <w:t>Volete inviare un'email ad un potenziale cliente o ad uno già acquisito? Come scriverla nel modo appropriato? La posta elettronica non è poi tanto dissimile da quella tradizionale ma attenti a... 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pacing w:before="100" w:after="100"/>
        <w:ind w:left="75" w:hanging="0"/>
        <w:rPr>
          <w:sz w:val="24"/>
          <w:szCs w:val="24"/>
        </w:rPr>
      </w:pPr>
      <w:r>
        <w:rPr>
          <w:rFonts w:cs="Arial" w:ascii="Arial" w:hAnsi="Arial"/>
        </w:rPr>
        <w:t>Le aziende hanno imparato da poco tempo l'uso della posta elettronica. E quando non se ne abusa è anche uno strumento di marketing eccezionale. Ecco alcuni suggerimenti per fare un mailing e non solo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Usate un buon italiano prima di tutto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Cercate di scrivere quello che è utile al destinatario non quello che fa comodo solo a voi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Prima di scrivere un'email fatevi una scaletta dei punti da comunicar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Siate brevi per sintetizzare il più possibile ciò che intendete comunicare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Se il contenuto della vostra email è lungo fate un indice all'inizio. Questo eviterà, a chi ha interesse a visionare un solo punto, di leggere tutto il testo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Fate attenzione al registro della vostra email. Ovvero rivolgetevi formalmente o informalmente secondo il target che volete sollecitar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Prendete spunto da quelle email che vi hanno inviato e avete letto con piacere. Se hanno colpito voi colpiranno anche gli altri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Quando vi rivolgete a clienti che non appartengono al vostro settore evitate di utilizzare termini da "addetti ai lavori"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Scrivete sempre l'oggetto della vostra email. Pensatelo come se fosse il titolo di un articolo su un quotidiano. Leggereste un articolo senza titolo o con un titolo senza appeal?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Impaginate con cura l'email: distanziare i paragrafi, inserire il maiuscolo per delimitare gli argomenti, usate i rientri, curate la punteggiatura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Firmate la vostra email con dati completi: azienda, sito, email, telefono, fax, nome.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Fonts w:cs="Arial" w:ascii="Arial" w:hAnsi="Arial"/>
        </w:rPr>
        <w:t>Evitate di inviare email con allegati quando il contenuto è solo testo. Soprattutto non inviate mai file pesanti se non richiesti. 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06:00Z</dcterms:created>
  <dc:creator>FSC</dc:creator>
  <dc:description/>
  <cp:keywords/>
  <dc:language>en-US</dc:language>
  <cp:lastModifiedBy>FSC</cp:lastModifiedBy>
  <dcterms:modified xsi:type="dcterms:W3CDTF">2005-08-31T12:07:00Z</dcterms:modified>
  <cp:revision>1</cp:revision>
  <dc:subject/>
  <dc:title>Come scrivere un'e-mail</dc:title>
</cp:coreProperties>
</file>