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rPr>
                <w:rFonts w:ascii="Verdana" w:hAnsi="Verdana" w:cs="Verdana"/>
                <w:i/>
                <w:i/>
                <w:iCs/>
                <w:color w:val="808080"/>
              </w:rPr>
            </w:pPr>
            <w:r>
              <w:rPr>
                <w:rFonts w:cs="Verdana" w:ascii="Verdana" w:hAnsi="Verdana"/>
                <w:b/>
                <w:bCs/>
                <w:color w:val="000000"/>
                <w:sz w:val="22"/>
                <w:szCs w:val="22"/>
              </w:rPr>
              <w:t xml:space="preserve">scrivere una lettera pubblicitaria </w:t>
            </w:r>
          </w:p>
        </w:tc>
      </w:tr>
    </w:tbl>
    <w:p>
      <w:pPr>
        <w:pStyle w:val="Normal"/>
        <w:rPr>
          <w:rFonts w:ascii="Verdana" w:hAnsi="Verdana" w:cs="Verdana"/>
          <w:sz w:val="24"/>
          <w:szCs w:val="24"/>
        </w:rPr>
      </w:pPr>
      <w:r>
        <w:rPr>
          <w:rFonts w:cs="Verdana" w:ascii="Verdana" w:hAnsi="Verdana"/>
          <w:sz w:val="24"/>
          <w:szCs w:val="24"/>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tcPr>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spacing w:lineRule="atLeast" w:line="240" w:before="0" w:after="240"/>
                    <w:rPr>
                      <w:rFonts w:ascii="Verdana" w:hAnsi="Verdana" w:cs="Verdana"/>
                      <w:sz w:val="16"/>
                      <w:szCs w:val="16"/>
                    </w:rPr>
                  </w:pPr>
                  <w:r>
                    <w:rPr>
                      <w:rFonts w:cs="Verdana" w:ascii="Verdana" w:hAnsi="Verdana"/>
                      <w:sz w:val="16"/>
                      <w:szCs w:val="16"/>
                    </w:rPr>
                    <w:t>Sei curioso di leggere una lettera pubblicitaria scritta davvero male? Dai un'occhiata a questa.</w:t>
                    <w:br/>
                    <w:br/>
                  </w:r>
                  <w:r>
                    <w:rPr>
                      <w:rFonts w:cs="Verdana" w:ascii="Verdana" w:hAnsi="Verdana"/>
                      <w:i/>
                      <w:iCs/>
                      <w:sz w:val="16"/>
                    </w:rPr>
                    <w:t xml:space="preserve">DOPO DIECI ANNI DI R&amp;S, FINALMENTE I RISULTATI </w:t>
                  </w:r>
                  <w:r>
                    <w:rPr>
                      <w:rFonts w:cs="Verdana" w:ascii="Verdana" w:hAnsi="Verdana"/>
                      <w:sz w:val="16"/>
                      <w:szCs w:val="16"/>
                    </w:rPr>
                    <w:br/>
                  </w:r>
                  <w:r>
                    <w:rPr>
                      <w:rFonts w:cs="Verdana" w:ascii="Verdana" w:hAnsi="Verdana"/>
                      <w:i/>
                      <w:iCs/>
                      <w:sz w:val="16"/>
                    </w:rPr>
                    <w:t>Ti scrivo oggi per portarti a conoscenza della fantastica macchina per il caffè che ho sviluppato. Innanzitutto, posso dire che è DAVVERO fantastica perché ho passato anni a studiare macchine per il caffè di ogni genere, da quelle con il filtro alle elettriche. In un secondo momento ho allargato il mio campo di ricerca anche alle macchine per il caffè commerciali, individuando tutti i possibili segreti dei machinari delle grandi catene di caffè. Adesso, DOPO SETTE ANNI, sono pronto a mostrarti i frutti della mia RICERCA. Ho sviluppato EZ CAFE e, lascia che te lo dica, non ci sono confronti con tutte le altre macchine per il caffè in commercio.</w:t>
                  </w:r>
                </w:p>
                <w:p>
                  <w:pPr>
                    <w:pStyle w:val="Normal"/>
                    <w:spacing w:lineRule="atLeast" w:line="240"/>
                    <w:rPr/>
                  </w:pPr>
                  <w:r>
                    <w:rPr>
                      <w:rFonts w:cs="Verdana" w:ascii="Verdana" w:hAnsi="Verdana"/>
                      <w:sz w:val="16"/>
                      <w:szCs w:val="16"/>
                    </w:rPr>
                    <w:t>Questa è la versione modificata di una vera lettera pubblicitaria. Qual è il problema di questa lettera? Praticamente la lettera stessa.</w:t>
                    <w:br/>
                    <w:br/>
                    <w:t>Il titolo è tutto concentrato sull'autore e non si rivolge al lettore. Inoltre, sono presenti termini di gergo aziendale ("R&amp;S" sta per Ricerca e sviluppo) che conferiscono al testo un tono più adatto alle comunicazioni interne di un'azienda, e che potrebbe confondere i clienti. Non ci viene detto o suggerito in alcun modo a cosa si riferiscano i 10 anni di lavoro e, d'altra parte, non ci vengono fornite ragioni per domandarcelo.</w:t>
                    <w:br/>
                    <w:br/>
                    <w:t>Nessun elemento del titolo o del testo tocca l'argomento "a me cosa interessa". Come cliente potenziale, sarei già stata perduta. Il titolo stesso è noioso, mentre il testo enfatizza solo gli aspetti negativi, concentrandosi sugli anni passati a sviluppare il prodotto, piuttosto che sul risultato ottenuto e i vantaggi per il cliente. Perché dovrebbe interessarmi un prodotto del genere?</w:t>
                    <w:br/>
                    <w:br/>
                    <w:t>Per essere efficace, una lettera pubblicitaria deve concentrarsi sul cliente, attirarne l'attenzione creando una convincente sensazione di aspettativa e mantenere questa promessa implicita.</w:t>
                    <w:br/>
                    <w:br/>
                    <w:t>Oltre al titolo incisivo, la lettera deve comunicare immediatamente un chiaro vantaggio per i destinatari. Poi, deve riuscire a stabilire un rapporto di fiducia con il lettore. Nel testo devono essere utilizzate le forme "tu/voi" e "tuo/vostro" per sottolineare la precedenza delle esigenze del cliente rispetto al desiderio dell'azienda di vendere i propri prodotti.</w:t>
                    <w:br/>
                    <w:br/>
                    <w:t xml:space="preserve">Sii chiaro quando prometti premi o ricompense tangibili in cambio della disponibilità di tempo e attenzione da parte del cliente. Dimentica le introduzioni a effetto o troppo pretenziose. Inizia spiegando semplicemente i vantaggi per il cliente. </w:t>
                    <w:br/>
                    <w:br/>
                    <w:t xml:space="preserve">Ho ancora altri suggerimenti, ma mi preme riprendere brevemente il discorso iniziato prima e parlarti del primo veicolo di comunicazione: il direct mailing. </w:t>
                    <w:br/>
                    <w:br/>
                  </w:r>
                  <w:r>
                    <w:rPr>
                      <w:rFonts w:cs="Verdana" w:ascii="Verdana" w:hAnsi="Verdana"/>
                      <w:b/>
                      <w:bCs/>
                      <w:sz w:val="16"/>
                    </w:rPr>
                    <w:t>Centrare il bersaglio</w:t>
                  </w:r>
                  <w:r>
                    <w:rPr>
                      <w:rFonts w:cs="Verdana" w:ascii="Verdana" w:hAnsi="Verdana"/>
                      <w:sz w:val="16"/>
                      <w:szCs w:val="16"/>
                    </w:rPr>
                    <w:br/>
                    <w:t xml:space="preserve">Dopo un periodo di forte attrazione nei riguardi della posta elettronica, gli addetti al marketing stanno tornando gradualmente all'ovile del direct mailing, in attesa di individuare tutti i possibili canali per l'invio di messaggi integrati. Inoltre, le società stanno diventando più esigenti nella selezione dei mezzi ottimali per la promozione dei singoli prodotti. La posta elettronica può essere uno strumento efficace, ma il direct mailing resta il modo migliore per raggiungere fasce di clienti più mirate. </w:t>
                    <w:br/>
                    <w:br/>
                    <w:t>Prima di scrivere una lettera pubblicitaria, è necessario un lavoro preventivo di acquisizione e analisi degli elenchi di clienti mirati.</w:t>
                    <w:br/>
                    <w:br/>
                    <w:t>Le lettere pubblicitarie rappresentano la forma più personalizzata di marketing mediante direct mailing. Brochure o volantini, anche se appariscenti, tendono a essere impersonali e potrebbero essere cestinati come "posta indesiderata". Al contrario, le lettere pubblicitarie devono contenere il nome e fare riferimento alle specifiche esigenze del cliente. In questo modo, sarai un passo avanti ai concorrenti.</w:t>
                    <w:br/>
                    <w:br/>
                    <w:t xml:space="preserve">L'idea di base consiste nell'offrire soluzioni che tengano conto dei problemi e delle sfide che il cliente si trova ad affrontare, sia nel caso di clienti business-to-consumer (B2C) che business-to-business (B2B). </w:t>
                    <w:br/>
                    <w:br/>
                    <w:t>Per inviare una lettera pubblicitaria appropriata, fai tesoro di questi suggerimenti raccolti da esperti, docenti e consulenti del settore:</w:t>
                    <w:br/>
                    <w:br/>
                  </w:r>
                  <w:r>
                    <w:rPr>
                      <w:rFonts w:cs="Verdana" w:ascii="Verdana" w:hAnsi="Verdana"/>
                      <w:b/>
                      <w:bCs/>
                      <w:sz w:val="16"/>
                    </w:rPr>
                    <w:t>1. Creare fiducia.</w:t>
                  </w:r>
                  <w:r>
                    <w:rPr>
                      <w:rFonts w:cs="Verdana" w:ascii="Verdana" w:hAnsi="Verdana"/>
                      <w:sz w:val="16"/>
                      <w:szCs w:val="16"/>
                    </w:rPr>
                    <w:t xml:space="preserve"> Oltre a descrivere i vantaggi nell'introduzione della lettera, puoi catturare l'interesse del lettore aggiungendo testimonianze rilasciate da soci o clienti già acquisiti.</w:t>
                    <w:br/>
                    <w:br/>
                  </w:r>
                  <w:r>
                    <w:rPr>
                      <w:rFonts w:cs="Verdana" w:ascii="Verdana" w:hAnsi="Verdana"/>
                      <w:b/>
                      <w:bCs/>
                      <w:sz w:val="16"/>
                    </w:rPr>
                    <w:t>2. Arrivare rapidamente ai fatti.</w:t>
                  </w:r>
                  <w:r>
                    <w:rPr>
                      <w:rFonts w:cs="Verdana" w:ascii="Verdana" w:hAnsi="Verdana"/>
                      <w:sz w:val="16"/>
                      <w:szCs w:val="16"/>
                    </w:rPr>
                    <w:t xml:space="preserve"> "Già al secondo paragrafo è necessario essere riusciti a stabilire un rapporto di fiducia e a risultare credibili", afferma il consulente di marketing Daryl Logullo. In questo paragrafo si introduce l'azienda, si spiegano le ragioni dell'eccellenza (della convenienza, della particolarità, dell'utilità e così via) e si presentano i prodotti o i servizi offerti. L'aspetto e la struttura delle informazioni dipende dal tipo di destinatari e di prodotti.</w:t>
                    <w:br/>
                    <w:br/>
                    <w:t xml:space="preserve">Alcune opzioni: </w:t>
                  </w:r>
                </w:p>
                <w:p>
                  <w:pPr>
                    <w:pStyle w:val="Normal"/>
                    <w:numPr>
                      <w:ilvl w:val="0"/>
                      <w:numId w:val="1"/>
                    </w:numPr>
                    <w:spacing w:lineRule="atLeast" w:line="240" w:before="100" w:after="100"/>
                    <w:rPr>
                      <w:rFonts w:ascii="Verdana" w:hAnsi="Verdana" w:cs="Verdana"/>
                      <w:sz w:val="16"/>
                      <w:szCs w:val="16"/>
                    </w:rPr>
                  </w:pPr>
                  <w:r>
                    <w:rPr>
                      <w:rFonts w:cs="Verdana" w:ascii="Verdana" w:hAnsi="Verdana"/>
                      <w:sz w:val="16"/>
                      <w:szCs w:val="16"/>
                    </w:rPr>
                    <w:t xml:space="preserve">Descrivi un caso di successo </w:t>
                  </w:r>
                </w:p>
                <w:p>
                  <w:pPr>
                    <w:pStyle w:val="Normal"/>
                    <w:numPr>
                      <w:ilvl w:val="0"/>
                      <w:numId w:val="1"/>
                    </w:numPr>
                    <w:spacing w:lineRule="atLeast" w:line="240" w:before="100" w:after="100"/>
                    <w:rPr>
                      <w:rFonts w:ascii="Verdana" w:hAnsi="Verdana" w:cs="Verdana"/>
                      <w:sz w:val="16"/>
                      <w:szCs w:val="16"/>
                    </w:rPr>
                  </w:pPr>
                  <w:r>
                    <w:rPr>
                      <w:rFonts w:cs="Verdana" w:ascii="Verdana" w:hAnsi="Verdana"/>
                      <w:sz w:val="16"/>
                      <w:szCs w:val="16"/>
                    </w:rPr>
                    <w:t xml:space="preserve">Descrivi brevemente i vantaggi chiave dei prodotti (oltre al principale) </w:t>
                  </w:r>
                </w:p>
                <w:p>
                  <w:pPr>
                    <w:pStyle w:val="Normal"/>
                    <w:numPr>
                      <w:ilvl w:val="0"/>
                      <w:numId w:val="1"/>
                    </w:numPr>
                    <w:spacing w:lineRule="atLeast" w:line="240" w:before="100" w:after="100"/>
                    <w:rPr>
                      <w:rFonts w:ascii="Verdana" w:hAnsi="Verdana" w:cs="Verdana"/>
                      <w:sz w:val="16"/>
                      <w:szCs w:val="16"/>
                    </w:rPr>
                  </w:pPr>
                  <w:r>
                    <w:rPr>
                      <w:rFonts w:cs="Verdana" w:ascii="Verdana" w:hAnsi="Verdana"/>
                      <w:sz w:val="16"/>
                      <w:szCs w:val="16"/>
                    </w:rPr>
                    <w:t>Definisci un problema e il modo in cui l'hai risolto per un altro cliente (senza citarne il nome)</w:t>
                  </w:r>
                </w:p>
                <w:p>
                  <w:pPr>
                    <w:pStyle w:val="Normal"/>
                    <w:spacing w:lineRule="atLeast" w:line="240"/>
                    <w:rPr/>
                  </w:pPr>
                  <w:r>
                    <w:rPr>
                      <w:rFonts w:cs="Verdana" w:ascii="Verdana" w:hAnsi="Verdana"/>
                      <w:sz w:val="16"/>
                      <w:szCs w:val="16"/>
                    </w:rPr>
                    <w:t>Evita di essere troppo prolisso nello scrivere la sezione "referenze", come suggerisce Bette Price, consulente di gestione. "Sii unico. Non offrire solo contenuti generici".</w:t>
                    <w:br/>
                    <w:br/>
                  </w:r>
                  <w:r>
                    <w:rPr>
                      <w:rFonts w:cs="Verdana" w:ascii="Verdana" w:hAnsi="Verdana"/>
                      <w:b/>
                      <w:bCs/>
                      <w:sz w:val="16"/>
                    </w:rPr>
                    <w:t>3. Facilitare la memorizzazione della lettera.</w:t>
                  </w:r>
                  <w:r>
                    <w:rPr>
                      <w:rFonts w:cs="Verdana" w:ascii="Verdana" w:hAnsi="Verdana"/>
                      <w:sz w:val="16"/>
                      <w:szCs w:val="16"/>
                    </w:rPr>
                    <w:t xml:space="preserve"> Uno dei vantaggi di una lettera pubblicitaria consiste nel fatto che i potenziali clienti possono metterla da parte per poi consultarla in un secondo tempo. "I messaggi migliori hanno un'incredibile capacità di conservazione: a volte finiscono attaccati alla porta del frigorifero o alla bacheca per anni", dice Wilson Zehr, fornitore di direct mailing. Zehr consiglia inoltre di includere delle ragioni per indurre i clienti a conservare la lettera per più tempo e avere di conseguenza anche più tempo per considerare la tua offerta. Per esempio, un'azienda di riparazioni di computer potrebbe inserire nella lettera un elenco con 10 suggerimenti per la manutenzione del PC.</w:t>
                    <w:br/>
                    <w:br/>
                  </w:r>
                  <w:r>
                    <w:rPr>
                      <w:rFonts w:cs="Verdana" w:ascii="Verdana" w:hAnsi="Verdana"/>
                      <w:b/>
                      <w:bCs/>
                      <w:sz w:val="16"/>
                    </w:rPr>
                    <w:t>4. Curare l'aspetto.</w:t>
                  </w:r>
                  <w:r>
                    <w:rPr>
                      <w:rFonts w:cs="Verdana" w:ascii="Verdana" w:hAnsi="Verdana"/>
                      <w:sz w:val="16"/>
                      <w:szCs w:val="16"/>
                    </w:rPr>
                    <w:t xml:space="preserve"> "Progetta il documento perché abbia un forte impatto visivo", sostiene Deborah Dumaine, autrice di "Instant-Answer Guide to Business Writing: An A-Z Source for Today's Business Writer". "Facilita la lettura in modo che il lettore possa avere una comprensione dei contenuti più immediata rispetto a quelli dei tuoi concorrenti".</w:t>
                    <w:br/>
                    <w:br/>
                    <w:t xml:space="preserve">È possibile creare modelli di lettera dall'aspetto professionale, con il logo, il marchio e i colori dell'azienda, con Microsoft Publisher 2003, componente della suite Microsoft Office Small Business. </w:t>
                    <w:br/>
                    <w:br/>
                  </w:r>
                  <w:r>
                    <w:rPr>
                      <w:rFonts w:cs="Verdana" w:ascii="Verdana" w:hAnsi="Verdana"/>
                      <w:b/>
                      <w:bCs/>
                      <w:sz w:val="16"/>
                    </w:rPr>
                    <w:t>5. Includere un invito all'azione.</w:t>
                  </w:r>
                  <w:r>
                    <w:rPr>
                      <w:rFonts w:cs="Verdana" w:ascii="Verdana" w:hAnsi="Verdana"/>
                      <w:sz w:val="16"/>
                      <w:szCs w:val="16"/>
                    </w:rPr>
                    <w:t xml:space="preserve"> "Informa il lettore sulle azioni da compiere una volta ricevuta la lettera", consiglia Joe Hage, esperto di marchi. "Un esempio: 'contattatemi al numero di cellulare (917-555-0000) entro venerdì 28'". Oppure avverti che alla lettera seguirà una telefonata o altro materiale. Ovviamente, assicurati di fare l'azione promessa.</w:t>
                    <w:br/>
                    <w:br/>
                  </w:r>
                  <w:r>
                    <w:rPr>
                      <w:rFonts w:cs="Verdana" w:ascii="Verdana" w:hAnsi="Verdana"/>
                      <w:b/>
                      <w:bCs/>
                      <w:sz w:val="16"/>
                    </w:rPr>
                    <w:t>6. Inserire un incentivo.</w:t>
                  </w:r>
                  <w:r>
                    <w:rPr>
                      <w:rFonts w:cs="Verdana" w:ascii="Verdana" w:hAnsi="Verdana"/>
                      <w:sz w:val="16"/>
                      <w:szCs w:val="16"/>
                    </w:rPr>
                    <w:t xml:space="preserve"> Spiega sempre quando, come e perché i clienti devono prendere l'iniziativa, dice Patti Abbate, specialista in relazioni pubbliche, che suggerisce di includere incentivi per chi agisce per primo, per esempio sconti od offerte speciali.</w:t>
                    <w:br/>
                    <w:br/>
                  </w:r>
                  <w:r>
                    <w:rPr>
                      <w:rFonts w:cs="Verdana" w:ascii="Verdana" w:hAnsi="Verdana"/>
                      <w:b/>
                      <w:bCs/>
                      <w:sz w:val="16"/>
                    </w:rPr>
                    <w:t>7. Non utilizzare la funzione "Stampa unione".</w:t>
                  </w:r>
                  <w:r>
                    <w:rPr>
                      <w:rFonts w:cs="Verdana" w:ascii="Verdana" w:hAnsi="Verdana"/>
                      <w:sz w:val="16"/>
                      <w:szCs w:val="16"/>
                    </w:rPr>
                    <w:t xml:space="preserve"> Resisti alla tentazione di usare la funzione "Trova e sostituisci" nei documenti elettronici, sebbene sia facile da usare e consenta di risparmiare tempo. "Le migliori lettere pubblicitarie, specialmente quando riguardano i propri elenchi di contatti, devono essere rivolte ai singoli clienti", afferma Shel Horowitz, autore di "Principled Profit: Marketing That Puts People First." </w:t>
                    <w:br/>
                    <w:br/>
                    <w:t>Cerca nel database tutte le informazioni disponibili relative alla cronologia degli acquisti e alle preferenze del cliente. Ogniqualvolta lo ritieni opportuno, invia lettere personalizzate. "Se noti che sono trascorsi sei mesi dall'ultimo contatto con un cliente, potrebbe essere il momento di inviargli una lettera con un tono cordiale contenente un'offerta rispondente alle sue esigenze", suggerisce Horowitz.</w:t>
                    <w:br/>
                    <w:br/>
                  </w:r>
                  <w:r>
                    <w:rPr>
                      <w:rFonts w:cs="Verdana" w:ascii="Verdana" w:hAnsi="Verdana"/>
                      <w:b/>
                      <w:bCs/>
                      <w:sz w:val="16"/>
                    </w:rPr>
                    <w:t>8. Costruire relazioni.</w:t>
                  </w:r>
                  <w:r>
                    <w:rPr>
                      <w:rFonts w:cs="Verdana" w:ascii="Verdana" w:hAnsi="Verdana"/>
                      <w:sz w:val="16"/>
                      <w:szCs w:val="16"/>
                    </w:rPr>
                    <w:t xml:space="preserve"> Non cercare di spingere troppo i tuoi prodotti e servizi. L'obiettivo finale è creare una relazione a lungo termine con il cliente, non esercitare pressioni per fargli acquistare un prodotto in offerta. Utilizza la lettera per capire se puoi risolvere i problemi del cliente o soddisfarne le esigenze. Cerca di costruire relazioni durevoli.</w:t>
                    <w:br/>
                    <w:br/>
                  </w:r>
                  <w:r>
                    <w:rPr>
                      <w:rFonts w:cs="Verdana" w:ascii="Verdana" w:hAnsi="Verdana"/>
                      <w:b/>
                      <w:bCs/>
                      <w:sz w:val="16"/>
                    </w:rPr>
                    <w:t>9. Test. Test. Test.</w:t>
                  </w:r>
                  <w:r>
                    <w:rPr>
                      <w:rFonts w:cs="Verdana" w:ascii="Verdana" w:hAnsi="Verdana"/>
                      <w:sz w:val="16"/>
                      <w:szCs w:val="16"/>
                    </w:rPr>
                    <w:t xml:space="preserve"> Se stai progettando una campagna basata sull'invio di messaggi in blocco, anziché una campagna destinata a clienti selezionati, prova a inviare diverse versioni di lettere a piccoli gruppi di clienti e verifica quale campagna ottiene i migliori risultati.</w:t>
                    <w:br/>
                    <w:br/>
                  </w:r>
                  <w:r>
                    <w:rPr>
                      <w:rFonts w:cs="Verdana" w:ascii="Verdana" w:hAnsi="Verdana"/>
                      <w:b/>
                      <w:bCs/>
                      <w:sz w:val="16"/>
                    </w:rPr>
                    <w:t>10. Scegliere il tono giusto.</w:t>
                  </w:r>
                  <w:r>
                    <w:rPr>
                      <w:rFonts w:cs="Verdana" w:ascii="Verdana" w:hAnsi="Verdana"/>
                      <w:sz w:val="16"/>
                      <w:szCs w:val="16"/>
                    </w:rPr>
                    <w:t xml:space="preserve"> "Il tono della lettera dovrà somigliarti", sostiene Annette Richmond, career coach. Se il tuo stile è casual e informale, sicuramente non vorrai scrivere una fredda lettera promozionale infarcita di espressioni gergali aziendali. Fai sì che la lettera rifletta il modo in cui conduci gli affari.</w:t>
                    <w:br/>
                    <w:br/>
                  </w:r>
                  <w:r>
                    <w:rPr>
                      <w:rFonts w:cs="Verdana" w:ascii="Verdana" w:hAnsi="Verdana"/>
                      <w:b/>
                      <w:bCs/>
                      <w:sz w:val="16"/>
                    </w:rPr>
                    <w:t>11. Un ultimo suggerimento:</w:t>
                  </w:r>
                  <w:r>
                    <w:rPr>
                      <w:rFonts w:cs="Verdana" w:ascii="Verdana" w:hAnsi="Verdana"/>
                      <w:sz w:val="16"/>
                      <w:szCs w:val="16"/>
                    </w:rPr>
                    <w:t xml:space="preserve"> prima di inviare le lettere, calcola il numero massimo di risposte che sei in grado di gestire. Assicurati quindi che il volume di messaggi inviati sia equilibrato rispetto alla quota di risposte prevista. In caso contrario, rischi di creare una campagna promozionale perfetta in grado di generare un notevole flusso di ordini che non riuscirai poi a gestire.</w:t>
                  </w:r>
                </w:p>
              </w:tc>
            </w:tr>
          </w:tbl>
          <w:p>
            <w:pPr>
              <w:pStyle w:val="Normal"/>
              <w:rPr>
                <w:rFonts w:ascii="Verdana" w:hAnsi="Verdana" w:cs="Verdana"/>
                <w:sz w:val="24"/>
                <w:szCs w:val="24"/>
              </w:rPr>
            </w:pPr>
            <w:r>
              <w:rPr>
                <w:rFonts w:cs="Verdana" w:ascii="Verdana" w:hAnsi="Verdana"/>
                <w:sz w:val="24"/>
                <w:szCs w:val="24"/>
              </w:rPr>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Carpredefinitoparagrafo">
    <w:name w:val="Car. predefinito paragrafo"/>
    <w:qFormat/>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8T16:51:00Z</dcterms:created>
  <dc:creator>FSC</dc:creator>
  <dc:description/>
  <cp:keywords/>
  <dc:language>en-US</dc:language>
  <cp:lastModifiedBy>FSC</cp:lastModifiedBy>
  <dcterms:modified xsi:type="dcterms:W3CDTF">2005-09-18T16:51:00Z</dcterms:modified>
  <cp:revision>2</cp:revision>
  <dc:subject/>
  <dc:title>Assicurati che il destinatario comprenda subito e in modo chiaro i vantaggi offerti</dc:title>
</cp:coreProperties>
</file>